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2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resuscytator krążeniowo - oddechowy: 1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yczny kompresor klatki piersiowej z ekranem dotykow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Przenośne urządzenie do kompresji klatki piersiowej wspomagające pracę układu krąż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Ekran dotykowy o wysokiej rozdzielczości max. 3,5 c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Bezstopniowa regulacja głębokości kompres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Elektrycznie sterowana głębokość kompresji dzięki czujnikom przemiesz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Przyssawka z powtarzającym się podciśnieniem zapobiega zapadaniu się pł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uchamianie jednym przycis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Moduł pomiaru dwutlenku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Alarm i pomocnicze instrukcje głosowe podczas resuscy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Wysokość klatki piersiowej pacjenta: od 16,5 do 30,8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Maks.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szerokość klatki piersiowej: 45,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Wymiary: 54 x 25 x 60 cm (dł. x szer. x wys.) +/- 6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Rynqvb"/>
                <w:rFonts w:cs="Times New Roman" w:ascii="Times New Roman" w:hAnsi="Times New Roman"/>
                <w:bCs/>
                <w:sz w:val="22"/>
                <w:szCs w:val="22"/>
              </w:rPr>
              <w:t>Waga do 9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ody ucisku: 15:2 (15 uciśnięć, 6 s na wentylację), 30:2 (30 uciśnięć, 6 s na wentylację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i ciągły masaż se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Głębokość ucisku: 30-53 mm +/- 5mm, płynnie regul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zęstotliwość kompresji: 110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ykl kompresji: 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asilanie: akumulatory litowo-polime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pięcie: 100-24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zęstotliwość zasilania: 50/60 Hz +/-5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cs="Times New Roman" w:ascii="Times New Roman" w:hAnsi="Times New Roman"/>
              </w:rPr>
              <w:t>Żywotność baterii: do. 90 minut z 2 bater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zas ładowania: poniżej 4 godzin (przy 22°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miana baterii: po 500 użyciach lub 3 l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dczas pracy możliwe jest ładowanie akumula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0:10:00Z</dcterms:created>
  <dc:creator>Szpital Szamotuły</dc:creator>
  <dc:description/>
  <cp:keywords/>
  <dc:language>en-US</dc:language>
  <cp:lastModifiedBy>Szpital Szamotuły</cp:lastModifiedBy>
  <dcterms:modified xsi:type="dcterms:W3CDTF">2025-11-27T20:09:00Z</dcterms:modified>
  <cp:revision>8</cp:revision>
  <dc:subject/>
  <dc:title/>
</cp:coreProperties>
</file>